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iCs/>
          <w:sz w:val="24"/>
          <w:szCs w:val="24"/>
        </w:rPr>
        <w:t>Załącznik nr 1a do Formularza oferty</w:t>
      </w:r>
      <w:r>
        <w:rPr>
          <w:iCs/>
          <w:color w:val="FF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Cs/>
          <w:sz w:val="28"/>
          <w:szCs w:val="24"/>
        </w:rPr>
      </w:pPr>
      <w:r>
        <w:rPr>
          <w:b/>
          <w:sz w:val="28"/>
          <w:szCs w:val="24"/>
        </w:rPr>
        <w:t>Zestawienie cen elementów projektowych i cen elementów robót budowlanych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dot: </w:t>
      </w:r>
      <w:r>
        <w:rPr>
          <w:b/>
          <w:sz w:val="24"/>
        </w:rPr>
        <w:t>Z</w:t>
      </w:r>
      <w:r>
        <w:rPr>
          <w:b/>
          <w:sz w:val="24"/>
          <w:lang w:val="en-US"/>
        </w:rPr>
        <w:t>aprojektowani</w:t>
      </w:r>
      <w:r>
        <w:rPr>
          <w:b/>
          <w:sz w:val="24"/>
        </w:rPr>
        <w:t>a</w:t>
      </w:r>
      <w:r>
        <w:rPr>
          <w:b/>
          <w:sz w:val="24"/>
          <w:lang w:val="en-US"/>
        </w:rPr>
        <w:t xml:space="preserve"> i wykonani</w:t>
      </w:r>
      <w:r>
        <w:rPr>
          <w:b/>
          <w:sz w:val="24"/>
        </w:rPr>
        <w:t>a</w:t>
      </w:r>
      <w:r>
        <w:rPr>
          <w:b/>
          <w:sz w:val="24"/>
          <w:lang w:val="en-US"/>
        </w:rPr>
        <w:t xml:space="preserve"> robót budowlanych polegających na przebudowie </w:t>
      </w: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 xml:space="preserve">i rewitalizacji poprzemysłowej zabudowy zakładu elektrowni, położonej na działce </w:t>
      </w:r>
      <w:r>
        <w:rPr>
          <w:b/>
          <w:sz w:val="24"/>
        </w:rPr>
        <w:t xml:space="preserve">                </w:t>
      </w:r>
      <w:r>
        <w:rPr>
          <w:b/>
          <w:sz w:val="24"/>
          <w:lang w:val="en-US"/>
        </w:rPr>
        <w:t>nr ew.1685/22 w Ostrowi Mazowiecki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4945"/>
        <w:gridCol w:w="2776"/>
      </w:tblGrid>
      <w:tr>
        <w:trPr>
          <w:trHeight w:val="27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.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elementu przedmiotu zamówienia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 (zł)</w:t>
            </w:r>
          </w:p>
        </w:tc>
      </w:tr>
      <w:tr>
        <w:trPr>
          <w:trHeight w:val="27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AP I: REALIZACJA DOKUMENTACJI (nett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ykonanie Dokumentacji i uzyskanie ostatecznej decyzji o pozwoleniu na budowę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TAP II: REALIZACJA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ZEROWY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y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any po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izolacje fundamentów i ścia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a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SUROWY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je nadziemia wykonywane kompleksowo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any na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, sklepienia, schody, podesty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any działowe (z wyłączeniem wykonywanych na sucho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ch – konstrukcja 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h – pokrycie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ża i kanały wewnątrz budynku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lacje na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arstwy wyrównawcze pod posadzki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b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WYKOŃCZENIOWY WEWNĘTRZ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nki i oblicowani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a i drzwi zewnętr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zwi i okna wewnętr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malarski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adzk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wyposażenia (elementywbudowane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roboty wykończeniowe wewnętr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c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WYKOŃCZENIOWY ZEWNĘTRZ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wac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roboty zewnętr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d netto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NSTALACJE                        I URZĄDZENIA TECHNICZN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KANALIZACYJNE, WODOCIĄGOWE I GAZOW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ZAOPATRZENIA W CIEPŁO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TECHNIKI WENTYLACYJNEJ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ELEKTRO – ENERGETYC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TELETECHNICZNE I TECHNIKI INFORMATYCZNEJ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A TRANSPORTU BLISKIEGO (WINDA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KA BUDYNKU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e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RAZEM II ETAP nett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z. 2a+2b+2c+2d+2e)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INNE 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koszty (w tym m.in: Sprawowanie nadzoru autorskiego nad realizacją prac według opracowanej Dokumentacji niezależnie od ilości wizyt projektantów na budowie przez cały okres realizacji prac oraz wykonanie dokumentacji powykonawczej)</w:t>
            </w:r>
            <w:r>
              <w:rPr/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AZEM  (poz. 1+2+3 netto)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23T14:11:00Z</cp:lastPrinted>
  <dcterms:modified xsi:type="dcterms:W3CDTF">2017-05-23T12:34:00Z</dcterms:modified>
  <cp:revision>73</cp:revision>
  <dc:subject/>
  <dc:title>@v_przet#zamaw_nazwa</dc:title>
</cp:coreProperties>
</file>